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الغذاء المناسب لكل فصائل الدم</w:t>
      </w:r>
      <w:r>
        <w:rPr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صيلة ال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A</w:t>
      </w:r>
      <w:r>
        <w:rPr>
          <w:b/>
          <w:bCs/>
          <w:color w:val="FF0000"/>
          <w:sz w:val="27"/>
          <w:szCs w:val="27"/>
          <w:rtl w:val="true"/>
        </w:rPr>
        <w:t xml:space="preserve"> :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ت ستصبح أكثر رشاقة على نظام 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ذا تعودت على أكل الأطعمة المسموح لك بأكلها و حذف ما هو محظور أكله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كس ال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ماماً في نظام الأكل والتمثيل الغذائي للطعام الذي يأكله الأشخاص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نتمون لل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نجد أن أكل اللحوم الحيوانية تسرع من عملية التمثيل الغذائ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يصبح أكثر فعالي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عكس تأثيرها على الأشخاص المنتمون إلى فصيلة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يث أن أ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حوم يجعل الشخص من 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تعب وأقل حركة وطاقة عن ما يأكله من البروتين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نباتية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حتفظ بالماء في أجسام أصحابها عندما تبطء عملية التمث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غذائي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ينما 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تحرق جميع اللحوم كالوقود بدون أي أضرار في أجسادها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ين أن 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تخزن اللحوم الموجودة في الطعام كدهون في الجسم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ذلك اللح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يوانية تسبب السمنة بالنسبة للأشخاص من 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ينما هي غذاء جيد ل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 السبب في ذلك هو حموضة المعدة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حيث نجد أن نسبة الحموضة في المعدة ع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داً عندما يهضم اللحم بسهولة بدون أي مشا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ا في 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نسبة الحمو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خفضة ج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 للتكيف مع هذا النوع يجب الإعتماد على المحاصيل الزراعية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حول إلى شخص نباتي</w:t>
      </w:r>
      <w:r>
        <w:rPr>
          <w:b/>
          <w:bCs/>
          <w:color w:val="000000"/>
          <w:sz w:val="27"/>
          <w:szCs w:val="27"/>
          <w:rtl w:val="true"/>
        </w:rPr>
        <w:t>) 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نتجات الألبان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هضم بضعف وبطء شديد م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ذا ف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زعجة وسيئة بسبب تفاعلات الأنسولين لأن منتجات الألبان مشبعة بالدهون لذا تسب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ضراراً بالقلب وتسبب مرض السكر والسم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قمح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عتبر من العناصر المختلطة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مكن لهذه الفصيلة أكل القمح ولكن ليس بكثرة لأن كثرته تسبب حموضة في عضل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سجة الجسم وذلك بعك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ذي ينمو بقوة على الأنسجة الحمضية فالقمح قاعدي لمن 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O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ينما حمضي لمن له 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الإضافة إلى أكل الأطعمة الصحية وقل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هن والخضار والحبوب المتوازنة فإن 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حتاج للأكل الخفيف للحصول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فائدة العامة والتأثيرات الجيدة </w:t>
      </w:r>
      <w:r>
        <w:rPr>
          <w:b/>
          <w:bCs/>
          <w:color w:val="000000"/>
          <w:sz w:val="27"/>
          <w:szCs w:val="27"/>
        </w:rPr>
        <w:t>0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ذلك سنعطي دليل سريع لأهم وأفضل الأطع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ي تفيد أو تضر بالج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من الأطعمة التي تساعد على زيادة الوزن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ص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لحوم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طيئة الهضم وتخزن في الجسم كدهون وتزيد سموم الهض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مشتقات الألبان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بطيء عملية التمثيل الغذائ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اصوليا القلو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تداخل مع إنزيمات الهضم وتبطيء عملية التمثيل الغذائ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قمح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وقف ويثب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نسول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زيت الخضار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ساعد على الهضم الجيد ويمنع حفظ الماء في الج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طعمة التي تساعد على إنزال الوز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طعمة الصويا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ساعد على الهض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مثيل الغذاء بسر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خضار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ساعد على التمثيل الغذائي الصحيح وتسرع من حر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معاء </w:t>
      </w:r>
      <w:r>
        <w:rPr>
          <w:b/>
          <w:bCs/>
          <w:color w:val="000000"/>
          <w:sz w:val="27"/>
          <w:szCs w:val="27"/>
          <w:rtl w:val="true"/>
        </w:rPr>
        <w:t>. 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ناناس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ساعد على سرعة حركة الأمع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حصول على أفضـل نتائ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ب عليها الإمتناع عن تـناول اللحوم في نظام أكلها ، فمن المفروض أن 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صيلة أشخاصها معرضين للإصابة بأمراض القلب والسكر وسرطان المعدة ، لذا 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متناع عن المحظورات و أكل كل ما هو مفيد للجس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كملة الأغذيه الممنو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مفيده للفص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كمل ما يخص الفص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حيث الأغذيه الممنوعه والمفي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محاي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لحوم الحمراء بصفة عامة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كبد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لب – الأرن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نزير – البط – الوز – البقر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اع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جاج – الديك الرو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تركي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فروج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غار الدج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سم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فيد منها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ارديـ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سالمون – الماكريل – الكود – السمك الأبيـض – الرد سنابر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حمراء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رش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ونة – سمك الس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 من الأسما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افيار – الجمبري – الضفاد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لام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Cs/>
          <w:color w:val="000000"/>
          <w:sz w:val="27"/>
          <w:szCs w:val="27"/>
        </w:rPr>
        <w:t>CLAMP</w:t>
      </w:r>
      <w:r>
        <w:rPr>
          <w:b/>
          <w:bCs/>
          <w:color w:val="000000"/>
          <w:sz w:val="27"/>
          <w:szCs w:val="27"/>
          <w:rtl w:val="true"/>
        </w:rPr>
        <w:t xml:space="preserve"> ) 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ر – الأستاكوزا – السلاحف – الأخطبوط – السمك الأزرق – ق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حر – الأصداف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مكن للأشخاص من فصيلة ال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ستخدام منتجات الألبان ول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ب الإمتناع عن الأشياء المصنعة من الحليب الكامل الدسم – وتحدد كمية الب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ستهلك 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 يمكن استخدام حليب الصويا واللبن الرائب والزبادي الكريمة ال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دهنة و حليب الماعز كبديل جيد للحليب الكامل – جبن الصويا – معظم مشتقات الألب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و الحليب غير مهضومة جيداً عند الأشخاص من هذه الفصيل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لك لأن هذه ال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نتج مضادات حيوية للسكر الموجود في الحليب الكامل الدسم مع الفيوك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FUCOSE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مث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TYPE BANTIGEN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 يمثل بروتين يس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BANTIGEN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ه الفصيلة ترفض أي شيء من هذا المرك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تي تسبب المناعة الطبيعية لهذه الفصيل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لمضادات الحيوية التي تكونها 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صيلة ترفض كل مشتقات الحليب الكامل الدسم ، فإذا كنت تعاني من حساسية من الحل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امل الدسم هذا يعني أن إفرازات الصدر تكون كثيرة مما يؤدي إلى مشاكل في الجها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نفسي نتيجة إفراز كمية كبيرة من الإفرازات المخاطية التي تضر بالصدر وعادة 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وع يفرز أكثر من غيره من فصائل الدم بالنسبة للإفرازات المخاط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شتق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ليب المف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بن الصويا – وحليب الصو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شتقات الحليب الغير ضا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ي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 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بن الغنم – حليب الغنم – المازولا – اللبن الزبادي – والل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ثلج – اللبن الزبادي بالفواكه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بن الفيتا الغن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ج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مريكي – الجبن الأزرق – الزبدة – زبدة الحليب – جبن الشيدر – الكوتينج – ج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كريم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كاسات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آيس كريم – جبن البارميسان السويسري – الحليب الكا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سم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زيوت والده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هون والزيوت غير مرغوبة لهذه الفصيلة إلاز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تان و زيت الزيتون حيث يمكن استخدام ملعقة يومياً من زيت الزيتون للطبخ 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سلطة لأنه يساعد على خفض نسبة الكوليستر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فيد جداً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يت الزيتون – زي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تان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يت الذرة – زيت القطن – زيت اللوز – زيت دوار الشم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كسرات والبذ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ما أن هذه الفصيلة مسموح لها بقليل من البرو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يواني لذلك فإن البروتينات النباتية الموجودة في المكسرات مفيدة لهذه ال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كبذور دوار الشمس وبذور القرع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فصفص الدبة 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لوز البجلي واللوز السوداني مف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جداً لهذه الفصيل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ب أكل اللوز دائماً لأن فيه مواد مضادة للسرط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Cs/>
          <w:color w:val="000000"/>
          <w:sz w:val="27"/>
          <w:szCs w:val="27"/>
        </w:rPr>
        <w:t>Cancer Fighting Lectin</w:t>
      </w:r>
      <w:r>
        <w:rPr>
          <w:b/>
          <w:bCs/>
          <w:color w:val="000000"/>
          <w:sz w:val="27"/>
          <w:szCs w:val="27"/>
          <w:rtl w:val="true"/>
        </w:rPr>
        <w:t xml:space="preserve"> )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يجب أكل قشر اللوز إذا كنت تعاني من مشاكل في المرار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ج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كل زبدة اللوز بكمية بسيطة بدلاً من أكل اللوز بأكم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يد والمسمو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لوز السوداني – زبدة اللوز – بندق – بذر القرع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صفص الد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سمو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محايد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زبدة اللوز – الماكاديميا – القعقع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جوز ، عين جمل 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وز البجل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زبدة دوار الشمس بذور السمسم – زبدة السمسم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حي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 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كس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رازيلية – الكاجو – الفست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مل بقوة عظيمة بالنسبة ل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كن هناك أنواع ضارة لإحتوائها على الـ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Lectin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ذي يخفض نسبة الأنسولين في الإنتا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ما يؤدي للسمنة أو مرض السك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يد م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اصوليا بأنواعها الخض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سوداء والحمراء – العدس المحلي والأخضر والأحمر واللوبـيا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يد والم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ستخدامه بدون ضرر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ازلاء الخضراء وأنواع من الفاصوليا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ح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اصوليا – الفاصوليا على شكل الك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ق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Cs/>
          <w:color w:val="000000"/>
          <w:sz w:val="27"/>
          <w:szCs w:val="27"/>
        </w:rPr>
        <w:t>CEREALS</w:t>
      </w:r>
      <w:r>
        <w:rPr>
          <w:b/>
          <w:bCs/>
          <w:color w:val="000000"/>
          <w:sz w:val="27"/>
          <w:szCs w:val="27"/>
          <w:rtl w:val="true"/>
        </w:rPr>
        <w:t xml:space="preserve"> ) 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ستحب استخد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حبوب الكاملة وليست التي مرت بعملية التصنيع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 يجب الحذر من إكثار القمح ل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ساعد على الإفرازات المخاطية في الصدر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يد من الحب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بوب المكونة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ذرة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شعير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أر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ريمة القمح وكثرة الأشياء المصنوعة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مح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خبز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نسبة للخبز فإن الناس الذين يعانون من إفرازات مخاطية في الص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تيجة لحساسية الصدر يجب الامتناع أو الابتعاد عن القمح الكامل وأخذ دقيق الصويا 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قيق الرز كبديل لـها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يد والمسموح للاستخد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قيق الصويا – الكي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صنوع من دقيق الرز – خبز القمح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خا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 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ايد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بز الشعير والذ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بز القمح الكامل والخبز البروتيني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كرون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مكرون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ختيارات وافرة وتحتوي على مصادر جيدة للبروتين النباتي ويمكن الحصول على مو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غذائية ضرورية لا يمكن الحصول عليها من اللحوم الحيوانية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ابتعاد عن الوجب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ثلجة والمكرونة المحضرة من الصلصات أو خليط من الرز مع الخضار الجاهز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حب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نع الغذاء في المنزل وعدم استخدام المأكولات الجاهز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يد والمسموح 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قيق الرز – الباستا – الشعير ودقيق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قيق الأب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كرونة المصنوعة من السبانخ والسميد والدقيق الكام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ضر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ضرو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ضرورية لاحتوائها على المعادن والإنزيمات ومواد ضد الأكسد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ؤكل نية أو بالبخ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فمعظم الخضروات مسموحة ولكن هناك بعض المحظورات كالفلفل والباذنجان والطماط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بطاطس والجزر اليماني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ن الخضار المفيدة جداً والتي تمنع أو تحمي الخلا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غير طبيعية من الانقسام بسبب الأكسدة هو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روكلي و الثوم و الجزر و القر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سبانخ واللفت والخضار الحديدية والورقية والبصل الأصفر وكذلك التوف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Cs/>
          <w:color w:val="000000"/>
          <w:sz w:val="27"/>
          <w:szCs w:val="27"/>
        </w:rPr>
        <w:t>TOFO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أفضل الخضار لهذه الفصي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ضار المفيدة ج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رضي الشوكي – أورا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نجر – البروكلي – الجزر – الخضار الورقية – الهدرباء البرية – البصل بأنواع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بانخ – الباميا – الخس – اللفت – الفجل – الثوم – البقدونس – القرع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ممكن استخدا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نجر – الأفوكادو – القرنبيط – الكرفس – الذرة – الخي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س – الفجل الأح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 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رنب الأحمر والأب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اذنجان الأسود – المشروم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عش الغراب – الفطر </w:t>
      </w:r>
      <w:r>
        <w:rPr>
          <w:b/>
          <w:bCs/>
          <w:color w:val="000000"/>
          <w:sz w:val="27"/>
          <w:szCs w:val="27"/>
          <w:rtl w:val="true"/>
        </w:rPr>
        <w:t xml:space="preserve">) 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زيتون الأسود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ون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سباني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فلفل بأنواعه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حمر والأخضر والأصفر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طاطس – والجز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ماني – الطماط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واك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ب أكل الفاكهة يومياً على الأقل ثلاث م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اليوم لتعادل الحموضة المتكونة من الحبوب ، فبعض الفواكه تكون ضارة كالبرت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بطيخ والخربز والفواكه الاستوائية كالمانجو والبابايا والموز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يث أن بعض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 مفيد كالليمون والعنب والخوخ والت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واكه المف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وخ – التو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سود والأزرق – الكرز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تين – العنب – الليمون – الأناناس – البرقوق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زب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شمش </w:t>
      </w:r>
      <w:r>
        <w:rPr>
          <w:b/>
          <w:bCs/>
          <w:color w:val="000000"/>
          <w:sz w:val="27"/>
          <w:szCs w:val="27"/>
        </w:rPr>
        <w:t>0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واكه المحا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فاح – البلح الأسود والأحمر الطازج – العن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أنواعه – الجوافة – الكيوي – الحبحب – الخوخ – الكمثرى – الفراول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مربى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فواكه المقبولة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دون سكر </w:t>
      </w:r>
      <w:r>
        <w:rPr>
          <w:b/>
          <w:bCs/>
          <w:color w:val="000000"/>
          <w:sz w:val="27"/>
          <w:szCs w:val="27"/>
          <w:rtl w:val="true"/>
        </w:rPr>
        <w:t xml:space="preserve">" 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كذلك الجيلي </w:t>
      </w:r>
      <w:r>
        <w:rPr>
          <w:b/>
          <w:bCs/>
          <w:color w:val="000000"/>
          <w:sz w:val="27"/>
          <w:szCs w:val="27"/>
        </w:rPr>
        <w:t>0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 من الفواك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وز – النارجــين – المانجو – الخربز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شمـام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هنـدول – البرتقــ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ابايا – اليوسف أفن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صيرات والسوائل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ب أخذ كأس من الماء الفاتر 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يوم في الصباح مع نصف ليمونه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عصير 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تخلص من الإفرازات المخاطية في الص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صيرات المف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صير المشمش – الجزر – الكرفس – الكرز الأسود – الج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روت – الأناناس – البرقوق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خارا </w:t>
      </w:r>
      <w:r>
        <w:rPr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صير الليمون المخفف بالماء الفات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صيرات المحا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صير التفاح – عصير الكرنب – عصير الخيار – العن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صير الخض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 من العصي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صير البرتقال – عصير البابايا – عص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ماط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ها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كون نافعة جداً في تركيبات معينة كالصويا وصلصة الصو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لميسو والتماري والسوسي والدبـس الأسود فهو مصدر جيد للحديد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ستخدم رماد عش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حر كمصدر لليـود والمعادن ، كما أن الخل يجب تجنبه لأنه يهيج جدران المع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مكن استخدام السكر والشكولاته ولكن بكميات بسيط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هارات المفيدة ج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ثوم – الزنجب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Cs/>
          <w:color w:val="000000"/>
          <w:sz w:val="27"/>
          <w:szCs w:val="27"/>
        </w:rPr>
        <w:t>Miso – Tamari – Soya Sauce</w:t>
      </w:r>
      <w:r>
        <w:rPr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بس الأس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ها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ي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جار – جميع الأبازير – الهرد – القرفة – القرنقل – النش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عناع – البقدونس – البابريكا – الأوريقانو – الزعتر – العسل – الكمون – كري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رتر صوس – شيرة الذرة – الفانيلا – الحمر – السكر الأبيض والبني – الملح – ش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جيلاتين – الفلفل الأسود والأبيض – جميع أنواع الخ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وا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سترد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خردل </w:t>
      </w:r>
      <w:r>
        <w:rPr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عتبر مفيد لفصيلة 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A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مكن إستخدام توا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سلطات الجاهزة على أن تكون قليلة الدهن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مكن إستخدام المخللات ولكن بشكل بسي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نها تساعد على حدوث سرطان المعدة بالنسبة للأشخاص الذين لديهم نسبة حموضة منخف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المع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فيد من التوابل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استرد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رد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) 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ايد من التواب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خللات بشكل بسيط جدا </w:t>
      </w:r>
      <w:r>
        <w:rPr>
          <w:b/>
          <w:bCs/>
          <w:color w:val="000000"/>
          <w:sz w:val="27"/>
          <w:szCs w:val="27"/>
        </w:rPr>
        <w:t>0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ظورات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اتشب – المايوني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ي بالأعش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ساعد على الحماية من السرطان ويزيد من نسبة حموضة المع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يد من الشا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ي الصيني الأخضر – الزنجبيل – الجنسن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b/>
          <w:bCs/>
          <w:color w:val="000000"/>
          <w:sz w:val="27"/>
          <w:szCs w:val="27"/>
        </w:rPr>
        <w:t>Rose Hips</w:t>
      </w:r>
      <w:r>
        <w:rPr>
          <w:b/>
          <w:bCs/>
          <w:color w:val="000000"/>
          <w:sz w:val="27"/>
          <w:szCs w:val="27"/>
          <w:rtl w:val="true"/>
        </w:rPr>
        <w:t xml:space="preserve">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ي بالور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ايد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ي بأوراق النعناع – أوراق الكرز – البقدونس</w:t>
      </w: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ي الأحمر العادي –شاي الليبت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شروبات الغازية والشاي والقهو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فيد منها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هوة – الشاي الأخض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حايد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بيذ الأب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بيرة – جميع المشروبات الغازية </w:t>
      </w:r>
      <w:r>
        <w:rPr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صودا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يبسي وخلا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–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ي الأسود والعا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إتباع هذه التوجيهات يجب أيضاً القيام بالتمرين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رياضية كالمشي والسباحة أو الجري للتخلص من السمنة </w:t>
      </w:r>
      <w:r>
        <w:rPr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يوقا من أفضل التمارين 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ستطع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ثانيا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فصيله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B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"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ينما فصيلة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يها شبه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صيلة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O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في عدة أشياء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فصيلة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ها القدرة على مقاومة العديد من الأمراض لأن مناعت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الية حتى عند الإصابة بالمرض فهذه الفصيلة لها القابلية على الشفاء العاج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في تجربةالكاتبأن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ي الأشخاص الذين ينتمون لها عند إتباعهم للإرشاد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صحيحة والأطعمة التي يجب تناولها أو الامتناع عن تناولها تجدهم يعيشون حياة طو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بسلام وبصحة جيدة بإذن الله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هذه الفصيلة تمثل أفض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ومالحيواناتوأفضلالخضارمن مملكة الخضار ، وأهم عامل في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ي يساعد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زيادة الوزن هو الذرةوالقمحو العدس واللوزوبذور السمس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يث أن جميع هذه البذو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لها كمية مختلفة من الليستي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مما يؤثر على عملية التمثي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تؤدي إلى إختزا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اء في الجسم أو الشعور بالتعب والإرهاق و هبوط في مستوى السكر في الدم ، فلذل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جب أكلكميات صغيرة من الطعام لكي يبقى مستوى السكر معتدل في ال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المشكلة ف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هذه الفصيلة هي ليست متى تأكل و إنماالذي تأك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هناك بعض المواد الغذائ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تسببهبوط في مستوى السكر وخاصة للأشخاص المنتمون لهذه الفصيل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عند حذف هذ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واد و أكل الأشياء التي يجب عليك تناولها فهذه المشكلة سوف تختفي تماماً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سنوضح الأطعمة التي تعمل على زيادة الوزن وكذلك الأطعمة التي تساعد على إنقاص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عمل على زيادة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رة – العدس – اللوز – بذور السمس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قمح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كل هذه العناصر تؤدي إلى هبوط في مستوى السكر وعدم التمثيل الغذائ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صحيح للطعام مما يؤدي إلى زيادة في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ساعد على إنقا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ضروات – اللحوم – البيض – مشتقات الحليب قليلة الدسم – الكب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فيدة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م الغنم – الأران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حا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م البقر – اللحم البقري المفروم – الكبد – الديك الروم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سيل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م الخنزير – البط – الدجاج – الوز – القل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أكولات البحر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سموح من الأسما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سمك المكاديميا – السارد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سمك القرش – الحب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سماك البحر 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جمبر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ربيا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رنبا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سلاحف – الضفادع – الأخطبوط – الأصداف – الإستاكوزا – أبو مقص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ابوريا ، قبق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تقات الحليب والبيض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ا بأس بأكل البيض لأن مادة الليسين في البيض تختل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نها في الدجاج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تقات الحليب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بن القريش – جبن الغن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وزاريلا – اللبن – جبن الشيدر – جبن الكري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كاسات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بدة الحليب – الحلي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امل الدسم – الجبن السويسري – جبن البارميزا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 مشتقات الحلي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بن الأمريكي – الآيس كريم – الجبن الأزر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دهون والزي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مك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ستخدام زيت الزيتون وزب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GHEE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تجنب زيت السمسم – زيت دوار الشمس – زيت 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وت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زيتون – زيت الكتان – زيت كبد الح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الزي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ذرة – زيت القطن – زيت اللوز – زيت السمسم – زيت دو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مس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سرات والبذو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ا تناسب المكسرات والبذور 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ناك أطعمة محايدة منها مثل زبدة اللوز البجلي واللوز البرازيلي والميكاديم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كاجو – اللوز – السمس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طحين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بدة اللوز السودان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بذور دوار الشمس – بذور القرع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فصفص الدب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ذور البابايا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ولي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سموح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ميع الفاصوليات والبازلاء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وليات 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د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وب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أغذيه المسموحهو الممنوعهو المحايده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غير ضار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"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قا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CEREAL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) 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ذرة و القمحيثبط من عملية التمثيل الغذائ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ما يعمل على زيا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وز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ذا المسموح من الرقاق هو المصنوع من الشعيرودقيق الر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بوب السبعة بالإضافة إلى القمح و 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بز والمعجن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تشاب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 الرقاق في المسموح والممنو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بز المصنوع من دقيق الرز والشعير مسموح أم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فهو الخبز المصنوع من الذرة أي دقيق الذرة أو القمح الكام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رون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رونة المصنوعة من دقيق الشعير ودقيق الرز والدقيق الأبيض والسميد والسبانخ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كل أنواع الرز مسموح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 المكرون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قمح – الكسكسي المغرب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ضروات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سموح منها كثير كالبنجر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روكل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نب بأنواع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جزر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قرنبيط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اذنجا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فلفل الروم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قدونس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شرو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طر ، عش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غراب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طاطس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فس – الشبت – الفجل – الباميا – البصل – الخس – الكوس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ازلاء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 الخضرو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رة – الأفوكادو – الزيتون – القر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طماط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جب الامتناع عن بعض الثمار ولكن أغلب الفواكه مسموح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 المسموح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وز – الكرز – العنب بأنواعه – البابا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ناناس – البرقوق بأنواعه – التفاح – الخوخ – التوت – التمر – التين – الجري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روت – الكيوي – الجوافة – الليمون – المانجو – جميع أنواع الخربز – البطيخ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رتقال – المشمش – الكمثرى – الزبيب – الفراولة – اليوسف أفند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مان – النارجين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صيرات الفواكه والخض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صيرات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صير الكرنب – العنب – البابايا – الأناناس – التفاح – الخوخ – الجزر – الكرف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يار – البرتقال – الجريب فروت – البرقو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عصيرات الممنوع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طماط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هارات والأباز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 البها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نجبيل – الكر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قدونس – الكزبر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ريم الترتار – القرنفل – الشيكولاتة – الهرد – الشبت – الثو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عسل – النعناع – الزعتر – المسترد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خرد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دبس – الملح – الفلفل الأحم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كر الأبيض والبني – الفانيلا – الخل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من البها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يرة 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لفل الأبيض والأسود – الجيلاتين – القرفة – النش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وابل المسموح ب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سترد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خرد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ايونيز – المربى من الفواكه المسموحة – الجيلي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 المسموحة – المخلل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منوعات من التواب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اتشب فقط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الأعشاب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 المفيد بالأعشاب مثل الزنجبيل والجنسنج والنعناع وأوراق الور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كر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شروبات والمرطب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عتبر العصيرات الطبيعية والشاي بالأعشا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شاي الأخضر من أفضل والأكثر فائدة من المشروب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شروبات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 الأخضر – البيرة – القهوة – الشاي العاد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 المشروب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ميع أنواع الصودا حتى الخاصة بالريجيم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ثالثا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مايخص الفصيله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 "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ذه الفصيلة لها نظام يجب معرفته جيداً ، كما يجب التعود على الأطعمة في كل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أن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تحتوي على الإثنين معاً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هناك بعض الأطعم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الطماط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ا تناسب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بداً و لكنها تناسب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داً ، كما أنها لا تناس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أيضاً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ذلك بسبب مادة الليستين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Lectin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ي لا يستطيع أن يتحملها الأشخا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ين ينتمون لكل من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أشخاص هذه الفصيلة يتميزون بقلة أحماض معدية مم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يجعل بعض اللحوم الحمراء غير مناسبة لهم فتختزن في الجسم كدهون في أجساده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هذ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صفة موجودة في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، بينما الصفة الأخرى التي يتميز بها أشخا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ي تعوده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على اللحو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هذه الصفة موجودة في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 لذلك فهذه الفصيلة نظمت جيداً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أحماضالقليلة في المعد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في نفس الوقت التعود على إستهلاك البروتين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يوانية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سوف أوضح أهم الأطعمة التي تساعد علىزيادةونقصان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عمل على زيادة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لحوم الحمراء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هضم ببطء شدي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تخزن في الجسم كدهون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قول القلوي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ثبت الأنسولين مما يسبب في انخفاض نسب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كر وذلك بالتالي يسبب انخفاض نسبة التمثيل الغذائي للطعا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ذور والحبو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أيضاً تسبب انخفاض مستوى السكر في الدم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ذر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قلل من نسبة الأنسول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قمح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بطيء عملية التمثيل ويقلل نسبة الأنسول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ساعد ف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إنقاص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توفو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يزيد من سرعة التمثيل الغذائي للطعام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حري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تزيد من سرعة التمثيل الغذائي للطعام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مشتقات الحليب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ساعد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إنتاج الأنسولين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خضار الخضراء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تساعد على التمثيل الصحيح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نانا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ساعد على هضم الأطعمة الغير مهضومة ويساعدعلىحركة الأمعاء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ِل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KELP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شب بحري يساعد على إنتاج الأنسول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جب الإبتعاد عن الأطعمة المدخنة أ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عالجة لأن هذه الأطعمة تسبب سرطان للمعدة بالنسبة للأشخاص الذين يتميز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بقلة الإفرازات الحمضية للمعد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هذه الصفة مميزة في الأشخاص من 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فيدة لهذه الفصيلةه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م الضأن – الحمل – الديك الروم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رانب – الكب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منوعة لهذه الفصيلةه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م الخنزير – البق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دجاج – البط – الحسي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أما الكائنات البحرية فهي مصدر جيد للبروتينات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هناك بعض الصعوبات التي يمكن أن تواجهها في هضم الليسين في بعض الأسماك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إذا كا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ي تاريخ عائلتك أشخاص مصابين بسرطان الثدي لا سمح الله فيجب إدخال الحلزونيات ف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نظام طعامك وهذه الحلزونيات البحرية لها القدرة على التخلص من أمراض الجلد والتخل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المرض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 الأسماك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سمك السالمون – السارد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اكريل – التـــــونا – الكود – الرد سناب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RED SNAPPER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لزونيات – الحبا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قرش – الكافي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سماك الممنوعة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خطبوط – الأصدا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جمبر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ربيا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إستاكوزا – الضفادع – السلاحف – أبو مق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CRAP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ابوريا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تقات الحليب و البيض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البيض من المصادر الجيدة للبروت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لكنها تحتوي على نسبة عالية من الكوليسترو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ما أن الأشخاص المنتمون لهذ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صيلة معرضون أيضاً لأمراض القلب والمشكلة هي الدهون المشبعة وليست المشكلة ه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حتوي الكوليستر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نرى هنا أن البيض لا بأس به 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دجاج من الممنوعات وذلك بسبب مادة الليسين الموجود في عضلات الدجاج بينما غ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وجود في البيض ، كما أحب أن أذكر أن هذه الفصيلة معرضة لإفرازات مخاطية للصد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يجعلهم عرضة لإصابات الصدر التنفسية وكذلك الزكام وإلتهاب الأذن فلذلك يجب تنا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مسموحة وتجنب الأطعمة الممنوعة للإبتعاد عن المشاكل الصح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تق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ليب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بن الموزاريلا – اللبن – حليب الغنم – جبن قريش – اللبن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جبن الشيدر – الجبن السويسري – جبن الكري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كاسات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ليب الصويا – جبن الصو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تقات الحليب 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بدة – الآيس كريم – الحليب الكامل الدس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بدة الحليب – جبن البارميسان – الجبن الأزرق – الجبن الأمريك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وت والده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فضل استخدام زيت الزيتون عن الدهون الحيوانية فهو يساعد على خفض نسب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وليسترول الضار في الجسم ويرفع نسبة الكوليسترول المفيد في الجس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دهون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زيتون – زيت اللوز – زيت الكتان – زيت كبد الح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وت والدهون 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ذرة – زيت القطن – زيت السمسم – زيت دو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م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سرات والبذو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جب تناول المكسرات بكميات قليلة وبانتباه فق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كون مصدر جيد للبروتين ، ولكن جميع البذور تحتوي على مادة تخفض نسبة الأنسولين مم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ؤدي إلى إنخفاض في السكر و إنخفاض عملية التمثيل ، أما اللوز يعتبر مصدر جيد جداً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سرات المفيدة ه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لوز – القعقع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وز أو عين الجم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 –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وز البجلي – اللوز السوداني – زبدة اللوز – الفستق – الماكديميا – الكاج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وز البرازيل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سرات الضا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بذور البابايا – بذور القرع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صف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دب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زيت السمس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طحين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ذور دوار الشم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العد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البقول المهمة التي تحارب الأطعمة المسببة للسرطان مع أن العدسغير جيد للأشخاص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ين ينتمون لفصيلة دم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العدس يحتوي على مواد ضد الأكسدة للأطعمة المسبب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لسرطان ، أما البقول القلوية تبطيء نسبة الأنسولين في الإنتاج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ميع أنواع الفاصوليا البيضاء والحمراء والبقول القلوية والفاصول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وداء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قا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CEREAL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 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ستحب أن لا تتناول كميات كبيرة من القمح ولك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مكن أكل الرقاق بكميات محددة وخاصة الأنواع المصنوعة من الرز والشع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قا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فيد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ي المصنوعة من الشعير والرز والقمح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رقاق الممنوع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قاق المصنو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بز والمعجن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هويشبه الرقاق والحبوب في نوع الأطعمة فالقمح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امل غير مسموح به وخاصة في حالة الأشخاص الذين يعانون من إفرازات مخاطية ف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صدر أو عندهم زيادة في الوزن ففي هذه الحالة يكون دقيق الرز ودقيق الصويا هو أفض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ديل لهم وتجنب الخبز المصنوع من 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فيد من الخبز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بز المصنوع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ز البني – الصويا – المصنوع من القمح الكامل والخبز البروتين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خبز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و المصنوع من 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رون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فيد من المكروناتهو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صنو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الشعير والرز والقمح أي دقيق الرز والشعير والقمح كما أن كل أنواع الرز مسموح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منوع من المكروناتهو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نوع المكرونة المصنوعة من الحنطة السوداء أو الباست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أي المكرونة مع الأرضي الشوكي والمكرونات الجاهز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إندوم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 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ضرو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عتبر الخضروات مصدراً جيداً لحماية الجسم من أمراض القلب والسرطان وخاص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لأشخاص الذين ينتمون لفصيلة 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أن لديهم جهاز مناعة أضع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ضرو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وراق البنجر – البروكلي – الكرفس – الخيار – الباذنجان الأس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ثوم – البقدونس –الكزبرة – البطاطس الحلوة – السبانخ – الكرنب – الجزر – البص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أنواعه – القرع – الطماطم – المشروم – الخس – الزنجبيل – البامية – الزيت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أنواع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من الخضرو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رضي الشوكي – الأفوكادو – الذرة البيضاء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رة الصفراء – الفلفل الرومي والأحمر والأصف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عض الفواك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استوائية كالمانجو والجوافةلا تصلح للأشخاص المنتمين لفصيلة 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لكن الأنانا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يعتبر مساعد جيد للهض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ما البرتقال فيجب تجنبه من النظام الغذائي لأنه يعمل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زيادة حساسية المعدة وهو يتدخل في الإمتصاص للمعادن الجيد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لكن الجريب فر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حمضي كالبرتقال فهو جيد لهذه الفصيلة ، و الليمون يعتبر مصدر ممتاز أيضاً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هذه الفصيلة لأنه يساعد على الهضم ويخلص الصدر من الإفرازات المخاطية ، كما أ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وز مصدر جيد للبوتاسيوم ولكنه لا يناسب هذه الفصيلة فيمكن تعويضه بفواكه أخر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كالمشمش والتين والحبحب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طيخ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أنواعه والكيو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يمون – الأناناس – البرقوق – الكيوي – العنب – الكرز – التفاح – الخوخ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وت – التمر – الخربز – الكساب – الهندول – اليوسف أفندي – الزبيب – الكمثر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ابا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من الفواك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وز – النارجين – الجوافة – المانج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رتقال – الرمان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صيرات والسوائ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المفيد لهذه الفصيلة أن يأخذ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ومياً كوباً من الماء الدافئ مع نصف عصير الليمون وذلك للتخلص من الإفراز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خاطية المتراكمة خلال فترة النوم في الصباح ويمكن شرب كأس من الجريب فروت أ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ابايا بعد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 العصيراته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صير العنب – عصير البابايا – عص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فس – عصير الكرز الأسود – عصير الجزر – عصير التفاح – عصير الخوخ – عصير الجري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روت – عصير الأناناس – عصير البرقو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من العصيرات هو عصير البرتقا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باز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الثوم مضاد حيوي جيد جداً لهذه الفصيلة كما أن السك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شيكولاتهمسموحة ولكن بكميات محدو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جنب الفلفل الأسود والخل لأنها حمض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سوف أوضح أهم الأبازير النافعة والضارة ل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AB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بازير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داً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إبزار الكري – البقدونس – الثوم – الشبت – الملح – الصويا صوص – السك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مر الهندي – الفانيلا – النعناع – العسل – الدبس – المسترد – القرنفل – الكم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جار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لماسية – القرفة – الهرد – الهيل – شيرة الر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 من الأباز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يرة الذرة – الفلفل بأنواعه – الخل بأنواعه –النش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واب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جب أ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ضع في عين الاعتبار حذف جميع التوابل المخللة لأنها تسبب سرطان المعدةوتجنب أيضاً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اتشب الذييحتوي على الخ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  <w:br/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محايدة التي لا ضرر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ربى من الفواكه المسموحة – الجيلي أيضاً من الفواكه المسموحة – المايوني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سترد – صلصة السلط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 مراعاة أن تكون من قليلة الده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" 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اتشب والمخلل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 بالأعشا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ه المكون من الجنزبي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نسنج – الشاي الأخضر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شروب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رب كوب أو كوبين من القهوة يزيد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موضة المعدة ويحتوي على نفس الإنزيمات الموجودة في الصويا ، فالشاي الأخضر والقهو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ن أفضل المشروبات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قهوة بأنواعها – الشاي الأخضر – البي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شروبات الكحولية – الصودا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بيبسي وخلافه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 الأس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اد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رابعا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الجزء الأخير 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rtl w:val="true"/>
        </w:rPr>
        <w:t>الفصيـــــــــله</w:t>
      </w:r>
      <w:r>
        <w:rPr>
          <w:rFonts w:cs="Tahoma" w:ascii="Tahoma" w:hAnsi="Tahoma"/>
          <w:b/>
          <w:bCs/>
          <w:color w:val="FF0000"/>
          <w:sz w:val="27"/>
          <w:szCs w:val="27"/>
        </w:rPr>
        <w:t>O</w:t>
      </w:r>
      <w:r>
        <w:rPr>
          <w:rFonts w:cs="Tahoma" w:ascii="Tahoma" w:hAnsi="Tahoma"/>
          <w:b/>
          <w:bCs/>
          <w:color w:val="FF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عتمد هذه الفصيلة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روتينات الحيواني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نتيجة عملية التمثيل الغذائي تتكون كمية من الأجسا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يتونية العالية في البول ، ويستخدم الكيتون بدل السكـر لحفظ مستوى السكر ثــاب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، ومعظم اللحـوم المستهلكة في هذه الأيـام تحقن بـالدهـــن والهرموناتوالمضاد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يوية ،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تتميز 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O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"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أن بعض الأشخاص يفقدون أوزانهم بسرعة بمجر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ذف القمح من نظام غذائهم ، وتعود زيادة الوزن للأشخاص الذين ينتمون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إلى قلة تنظيم وإنتاج الغدة الدرقية لهرمونها وهذه الفصيلة مميزة لـقلة الأيود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يها ، وقلة إنتاج الغدة الدرقية تؤدي إلى إحتباس الماء في الجسم و زيادة في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 فقدان في وزن العضلات والشعور بالتعب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سوف أوضح بعض الأشياء التي تساعد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ادة أو نقص الوزن على النحو التال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عمل على زيادة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قمح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تداخل مع الأنسولين ويبطيء عملية التمثيل الغذائ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تداخل مع الأنسولين ويبطيء عملية التمثيل الغذائ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قولالقلو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فسد وتتل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رق السعرات الحرار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قول أو الفاصوليا الزرقاء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فسد وتتلف حرق السع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رار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عدس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ثبط تمثيل المواد الغذائية الصحيح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نبوالقرنبيط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ثبط هرمونات الغدد الدرق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سترد الأخضر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ثبط إنتاج هرمونات الغد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درق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طعمة التي تساعد على إنقاص الوز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ِل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KELP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شب بحر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حتوي على الأيودين ويساعد على إنتاج هرمونات الغدد الدرق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أكولات البحر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حتوي على الأيود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ملح الأيودي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إحتوائه على الأيود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كبد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صد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فيتام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B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يساعد علىالتمثيلالصحيح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لحوم الحمراء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ساعد على عمل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مثيلالغذائي الصحيح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سبانخ والبروكل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ساعد على عملية التمثيلالغذائ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t>"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دة الأشخاص المنتمون لهذه الفصيلة تتميز بالقدرة على هضم جمي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لحوم الموصوفة دون أي مشاك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، و لكن يجب إختيار الخضار و الفواكه المناسبة لك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ا تزيد حموضة المعدة والتي قد تسبب قرحة للمعدة وبالتالي تؤثر على جد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عدة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فيدة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حم البقر – لحم الغنم – الحسي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بد – القلب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حايدة والتي يمكن أكلها دون ضر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دجاج – الدي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رومي – الأرانب – البط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لحوم الممنوعة أو المحظو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نزير – الو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سما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سماك والأكلات البحر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مك الأزرق – سم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cod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راوت – السالمون – الساردين – السمك الحمراء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Red Snappers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سم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اكري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حايد من دون ضر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حار – الجمبر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ربيا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حبار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لاحف – القرش –الأستاكوزا – الأصداف –الضفادع – الزرنبا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ممنوعات من السم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كافيار – الأخطبوط – الأسماك المعلبة والمخلل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ون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نشوج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)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تقات الحلي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ا يفضل إستخدام الحليب الكامل الدسم ولكن يمك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إستخدام حليب الصويا و أجبان الصوي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حايد من مشتقات الحليب بد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ضر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بدة – جبن الموازاريلا – حليب وجبن الصويا – جبن الغن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حظو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بن الأمريكي – والجبن السويسري – الألبان بأنواعها – جبن الكري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كاسات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بن الأزرق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ــــوت و الدهــــ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ـوت النافعـ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مفيـد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زيتون – زيت الكتا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وت المسموحة أي المحايدة بدو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ضر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زيت كبد الحوت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سمس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وت 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زيت الذرة – زي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دوار الشمس – زيت القطن – زيت اللوز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ــسراتو البذو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ذور القر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صفص الدبة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جوز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قعقع ، عين جم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من الأنواع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نافعة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سموح والمحاي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لوز البجلي – القعقع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وز ، عين جم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مكاديميا – بذور السمسم – بذور دوار الشمس – زبدة دوار الشمس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اجو البرازيلي – الفستق – زبدة اللوز – اللو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ــــــــــ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أشخاص المنتمون لهذه الفصيلة لا يستفيدون من البقول جزئياً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لكن بعض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ول تكون جيدة لجهازهم الهضمي المتميز بشدة الحموضة فهي تعادل هذه الحموضة وتمن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دوث القرحة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نافع من البقـ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اصوليا الناشفة بأنواعها – البازلاء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 البقـ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دس الأخضر و الأحمر و المحلي – مادة النحاس الت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تتواجد في ماء النقع للفاصوليا – البقول على شكل الكلى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فو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ع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هذه الفصيلة لا تتحمل كل أنواع الشعير ويجب الإمتناععنها في نظام غذائك ،فه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مل على زيادة الوزن ويبطيءعملياتالتمثيل الغذائي مما يؤدي إلى السمنة، كما يج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إمتناععنالكويكر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شوفا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 الكورن فليكسوالأشياء المصنوعة منالشع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بز ومشتقات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الخبز مشكلةعلى هذه الفصيلة لإحتوائه علىالشعير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من الصعبحذف الخبزمن النظام الغذائي خاصة في الصباح ، فـالعوامل الجينيةلهذ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صيلة لا تمتثل لإستهلاك هذه الحبو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 الخبز المسموح في هذا النظام هو الخب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ضروري المصنع من دقيق الرز والإبتعادعن الخبز المكون من الشعير أو القمح الكامل 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بز البروتيني العال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روناتوالحبـــو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يسهناك أي من أنوا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كرونات التي تعتبر مفيدة لهذه الفصيلة ولكن سنذكر الأشياء المسموحةوالممنوع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0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سموح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رز بسمتي – الرز البني – الرز الأبيض – دقيق الرز – القمح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دون نخا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ميع المكرونات المصنوعة من السميد والسبانخ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شعير والدقيق الأبيض والدقيق الكام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ــــضـــــــــــرو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خضار مفيدة جداً لهذه الفصيلة والبعض الآخر مضر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ثلاً الكرنب و القرنبيط 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سترد الأخضر يمكن أن يثبط وظائف الغدة الدرقية والتي تعتبر ضعيفة في 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ما الأوراق الخضراء كالسبانخ و الخس و البروكلي غنية بفيتام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K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ي يساعد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جلط الدم فهو ضروري جداً لهذه الفصيلة لأن هذه الفصيلة تفتقر لعوامل التجلط وتحتاج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لهذا الفيتامين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فالكرنب والزيتون والمشروم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فطر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لها تعمل بحساسية في الد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لأشخاص الذين ينتمون لهذه الفصيلة ، أما البطاطس والباذنجان فيؤثر على العظا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المفاصل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ما أن الذرة تؤثر في إنتاج الأنسولين مما يؤدي إلى مرض السكري أو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منة فيجب الإمتناع عن الذرة وخاصة إذا كنت تعاني من زيادة في الوزن أو تاريخ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ائلي لمرض السكري ، بينما الطماطم جيدة جداً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 الخضا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رضي الشوكي – الشمندر – البروكلي – الخضار الخضراء – الثوم – الفجل – الخس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بصل بأنواعه – الباميا – البقدونس – الفلفل – القرع – البطاطس الحلوة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ز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يماني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سبانخ – الطماطم – البازلاء – الكرفس – الزيتون الأخض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فوكادو – الباذنجان – الكرنب – القرنبيط – المشرو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الفطر ، عش الغراب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زيتون الأسود – البطاطس العاد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ــــــــــــــــواك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ظم الفواكه ضرورية للجسم لإحتوائها على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لياف والفيتامينات والمعادن ولكن توجد أنواع من الفواكه التي ترغبها ولكن ليس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يدة لصحتك لأنها تزيد من نسبة الحموضة وخاصة الفواكه ذات الألوان القاتمة كالتي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البرقوق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ـيجب معرفة الفاكهة المناسبة لك للإستفادة منها كي تعادل حموضة المع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عدم حدوث قرحة ، فمثلاً البرتقال واليوسف أفندي والفراولة يجب إلغائها من نظامك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أنها تحتوي على أحماض عالية وكذلك الجريب فرو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كما أن النارجينلا يناسب هذه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صيلة أبداً فهو يحتوي على الكثير من الدهون المشبعة و قليل الفائدة للجسم من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واد الغذائ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فواكه المفيد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فاح – التين الفاتح – البرقوق الأحم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والأخضر – العنب – الجوافة –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عظم الفواكه ما عد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وعات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"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ـــمــــنوعـــ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وت الأسود – النارجين – البرتقا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ربز – اليوسف أفندي – الفراولة – الهندو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صيـــــــرات والسوائــــــــ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عتبر عصير الخضار أكثر فائدة لهذه الفصيلة من عصير الفواكه لأنه قاعدي بينم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تعمل الفواكه أحياناً محيط حمضي بسبب إحتوائها على السكريات كعصير التفاح بينم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صير الأناناسجيد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صيرات المفيدة لهذه الفصيل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ز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أسود – الأناناس – البرقوق – الخوخ – العنب – عصير الخضار – عصير الطماط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خيار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جز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ــمــنوع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عصير البرتقال – عصير التفاح – عصي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نب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هــــــــــــا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يمكن إستخدام البهارات لأن بعضها يعتبر نافع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لإحتوائه على الأيودين كملح الطعاموالعشب البحر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Kelp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بقدونس يساعد من تخفيف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حموضة المعدة و تهيج جدرا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نــافع والمــفيد من البــهــا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كر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بقدونس – الفلفل – القرنفل – الكمون – الشكولاته – الآجار – الشبت – الثو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نعناع – السكر – التمر الهندي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منــوعات من البهــار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قرفة – شير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ذرة – الفلفل الأسود – الفلفل الأبيض – الخل – الفانيلا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تــــــــوابــــــ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جميع الأطعمة المخللة تتعب الجهاز الهضمي لهذه الفصيلة مثل الكاتشب والمخلل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طرشي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شــاي الأعــشــــاب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 المفيد هو المصنوع من النعناع والزنجبيل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الورد والشاي الأخض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,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أما الممنوع فهو الشاي الأحمر والأسود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عادي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ــــــشروبـــــــ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فيد منه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شاي الأخضر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مـــمــنـــوعــــات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القهوة – الشاي الأسود العادي – أنواع الصودا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مشروبات الريجيم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</w:rPr>
        <w:t>Diet Soda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>و جميع المشروبات الكحولية</w:t>
      </w:r>
      <w:r>
        <w:rPr>
          <w:rFonts w:ascii="Tahoma" w:hAnsi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7"/>
          <w:szCs w:val="27"/>
          <w:rtl w:val="true"/>
        </w:rPr>
        <w:t>&gt;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1:53:00Z</dcterms:created>
  <dc:creator>USER</dc:creator>
  <dc:description/>
  <cp:keywords/>
  <dc:language>en-US</dc:language>
  <cp:lastModifiedBy>USER</cp:lastModifiedBy>
  <dcterms:modified xsi:type="dcterms:W3CDTF">2008-02-09T02:01:00Z</dcterms:modified>
  <cp:revision>2</cp:revision>
  <dc:subject/>
  <dc:title/>
</cp:coreProperties>
</file>